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3789419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7023460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3411263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