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09945624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7472553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