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3376437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5389965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751289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