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9801464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3640407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39755017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38777585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56469846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7605051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9013656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61580794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92937644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64978771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92327049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00650997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9262664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456914016"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761830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4680856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