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9355788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2046042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328989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